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e of the first major civilizations was Greece. From 400 to 300 B.C. they had complete control of Europe and introduced the idea of democracy. From 27 B.C. to 180 A.D. the Roman Empire is at the height of their domination of Europe, during this time the made big breakthroughs in government and law. In 400A.D. the Roman Empire falls to the Germanic forces. At the same time the western part of the Roman Empire survives and turns into the Byzantine Empire. 500-900 Germanic Franks rule and develop a system where land is distributed between different kings to help keep control. In 711 Spain is invaded by a Muslim group called the moors. 962 the Holy Roman Empire dominate Western Europe. In 1453 the Byzantine Empire falls and the Ottoman Empire gains control. 1600 wars fought for religious power and France begins to emerge as a major power. 1700’s known as the Enlightenment period. People start to push for a voice in government. Late 1700’s the industrial revolution begins, replacing manpower with machine power. Mid 1800’s Prussia rises and unifies Germany. 1900’s world war WW1 and WW2 Germany gains control, led by Hitler. 1930 Spain fights its own civil war. During the1950-2007 the development of the European Un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04:00Z</dcterms:created>
  <dc:creator>Jack HOWARD</dc:creator>
  <dc:description/>
  <cp:keywords/>
  <dc:language>en-US</dc:language>
  <cp:lastModifiedBy>Jack HOWARD</cp:lastModifiedBy>
  <dcterms:modified xsi:type="dcterms:W3CDTF">2011-10-16T17:43:00Z</dcterms:modified>
  <cp:revision>1</cp:revision>
  <dc:subject/>
  <dc:title/>
</cp:coreProperties>
</file>